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Классификатор ОС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38735</wp:posOffset>
            </wp:positionV>
            <wp:extent cx="3174365" cy="2399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00" t="6294" r="54701" b="62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2399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можно просмотреть информацию по классификации основных средств и нормативных сроках их службы. В главном меню необходимо выбрать «Справочники», затем «Классификатор ОС». Справочник заполнен стандартной информацией согласно нормативным документам РБ. 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существляется посредством кнопок на верхней панели:</w:t>
      </w:r>
    </w:p>
    <w:p>
      <w:pPr>
        <w:pStyle w:val="Style17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334645</wp:posOffset>
                </wp:positionV>
                <wp:extent cx="1219200" cy="2667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3pt;margin-top:26.35pt;width:95.95pt;height:20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492240" cy="1864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59" t="11422" r="43495" b="62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864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00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иск </w:t>
      </w:r>
      <w:r>
        <w:rPr>
          <w:rFonts w:cs="Times New Roman" w:ascii="Times New Roman" w:hAnsi="Times New Roman"/>
          <w:sz w:val="28"/>
          <w:szCs w:val="28"/>
        </w:rPr>
        <w:t>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ртировка списка </w:t>
      </w:r>
      <w:r>
        <w:rPr>
          <w:rFonts w:cs="Times New Roman" w:ascii="Times New Roman" w:hAnsi="Times New Roman"/>
          <w:sz w:val="28"/>
          <w:szCs w:val="28"/>
        </w:rPr>
        <w:t>(клавиша «F6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ход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before="12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олбце «Шифр» указан шифр группы основных средств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олбце «Наименование группы» указано наименование группы ОС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толбце «Норм.срок(лет)» указан нормативный срок службы объектов основных средств (в годах).</w:t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53:00Z</dcterms:created>
  <dc:creator>tsyrkunova</dc:creator>
  <dc:description/>
  <cp:keywords/>
  <dc:language>en-US</dc:language>
  <cp:lastModifiedBy>belanovich</cp:lastModifiedBy>
  <dcterms:modified xsi:type="dcterms:W3CDTF">2019-10-03T09:07:00Z</dcterms:modified>
  <cp:revision>12</cp:revision>
  <dc:subject/>
  <dc:title/>
</cp:coreProperties>
</file>